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>___________</w:t>
      </w:r>
      <w:r>
        <w:rPr>
          <w:rFonts w:cs="Times New Roman" w:ascii="Times New Roman" w:hAnsi="Times New Roman"/>
          <w:sz w:val="24"/>
          <w:lang w:val="sr-CS"/>
        </w:rPr>
        <w:t xml:space="preserve">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20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20. годину преда Управи за трезор до 28. фебруара 20</w:t>
      </w:r>
      <w:r>
        <w:rPr>
          <w:lang w:val="ru-RU"/>
        </w:rPr>
        <w:t>21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кон о буџетском систем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кон о буџету Републике Србије за 2020. годин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кон о јавном дуг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редба о буџетском рачуноводству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стандардном класификационом оквиру и контном плану за буџетски систем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авилник о номенклатури нематеријалних улагања и основних средстава са стопама амортизације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начину и роковима вршења пописа и усклађивања књиговодственог стања са ставрним стањем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начину коришћења средстава са подрачуна консолидованог рачуна трезора РС, односно других рачуна, начину пласирања новчаних средстава, као и о начину извештавања о коришћењу, односно о инвестирању средста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путство за повраћај неутрошених буџетских средстава РС у 2020. години на рачун извршења буџета РС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Списку корисника јавних средстав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20</w:t>
      </w:r>
      <w:r>
        <w:rPr>
          <w:lang w:val="ru-RU"/>
        </w:rPr>
        <w:t>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553.647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535.271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3.185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–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иностраних држ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4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33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ансфери од других ниова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5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20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70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5.6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38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24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53.647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60.89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0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10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32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.79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.2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47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.67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01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интерни пројекти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0.50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7.53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48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997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Остали поре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2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35.271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1 000 – Зграде и грађевински обје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092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000 – Машине и опрема (администартивна опрема, опрема за образовање и с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743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0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50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3.185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53.64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3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271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.185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Суфицит (1-2-3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5.190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суфицита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ru-RU"/>
              </w:rPr>
              <w:t>3.18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lang w:val="ru-RU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18.37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553</w:t>
      </w:r>
      <w:r>
        <w:rPr>
          <w:rFonts w:cs="Times New Roman" w:ascii="Times New Roman" w:hAnsi="Times New Roman"/>
          <w:bCs/>
          <w:szCs w:val="24"/>
          <w:lang w:val="ru-RU"/>
        </w:rPr>
        <w:t>.647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538.457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представља суфицит од 15.190.000 динар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>делом вишка прихода и примања из ранијих година у износу од 3.18</w:t>
      </w:r>
      <w:r>
        <w:rPr>
          <w:rFonts w:cs="Times New Roman" w:ascii="Times New Roman" w:hAnsi="Times New Roman"/>
          <w:bCs/>
          <w:szCs w:val="24"/>
          <w:lang w:val="sr-Latn-RS"/>
        </w:rPr>
        <w:t>5</w:t>
      </w:r>
      <w:r>
        <w:rPr>
          <w:rFonts w:cs="Times New Roman" w:ascii="Times New Roman" w:hAnsi="Times New Roman"/>
          <w:bCs/>
          <w:szCs w:val="24"/>
          <w:lang w:val="ru-RU"/>
        </w:rPr>
        <w:t>.000 динара, тако да сада к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риговани буџетски суфицит за 2020. годинуи износи </w:t>
      </w:r>
      <w:r>
        <w:rPr>
          <w:rFonts w:cs="Times New Roman" w:ascii="Times New Roman" w:hAnsi="Times New Roman"/>
          <w:bCs/>
          <w:szCs w:val="24"/>
          <w:lang w:val="ru-RU"/>
        </w:rPr>
        <w:t>18.375.000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од чега 8.375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део вишка прихода и примања наменски опредељен за наредну годину, а 10.000.000 динара представња нераспоређени део вишка прихода и примања за пренос у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12.2020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20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59.07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2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1.3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2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3.21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60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.42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.55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28.443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37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лужбена путовања и услуге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54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5.60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7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41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12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Вишак прихода и примања - су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8.37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5.411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28.433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20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2.77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.14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48.630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.55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108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444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lang w:val="sr-CS"/>
              </w:rPr>
              <w:t>.30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и аванси за набавку опре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7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840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40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20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20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20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(приказаних на контима класе 7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20. години износе 553.647.000 динара, од чега 69,</w:t>
      </w:r>
      <w:r>
        <w:rPr>
          <w:lang w:val="ru-RU"/>
        </w:rPr>
        <w:t>58</w:t>
      </w:r>
      <w:r>
        <w:rPr>
          <w:lang w:val="sr-CS"/>
        </w:rPr>
        <w:t>% чине приходи из буџета, а 30,</w:t>
      </w:r>
      <w:r>
        <w:rPr>
          <w:lang w:val="ru-RU"/>
        </w:rPr>
        <w:t>42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20. години износе 535.271.000 динара, од чега се 79,</w:t>
      </w:r>
      <w:r>
        <w:rPr>
          <w:lang w:val="ru-RU"/>
        </w:rPr>
        <w:t>63</w:t>
      </w:r>
      <w:r>
        <w:rPr>
          <w:lang w:val="sr-CS"/>
        </w:rPr>
        <w:t>% чине текући расходи финансирани из буџета, а 20,37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у 2020</w:t>
      </w:r>
      <w:r>
        <w:rPr>
          <w:lang w:val="ru-RU"/>
        </w:rPr>
        <w:t>.</w:t>
      </w:r>
      <w:r>
        <w:rPr>
          <w:lang w:val="sr-CS"/>
        </w:rPr>
        <w:t xml:space="preserve"> години износе 3.185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20. години издвојено  је укупно 421.003.000 динара, од чега из сопствених средстава 53.188.000 динара, што је 12,63% од укупних средстава издвојених за зараде. За исплату хонорара наставницима и сарадницима по основу ангажовања на интерним пројектима издвојено је 17.297.488 динара, док је за финансирање осталих текућих и материјалних трошкова из сопствених средстава издвојено 37.765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НАСТАВНО-НАУЧНОГ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1:00Z</dcterms:created>
  <dc:creator>rc</dc:creator>
  <dc:description/>
  <cp:keywords/>
  <dc:language>en-US</dc:language>
  <cp:lastModifiedBy>Korisnik</cp:lastModifiedBy>
  <cp:lastPrinted>2015-04-24T09:37:00Z</cp:lastPrinted>
  <dcterms:modified xsi:type="dcterms:W3CDTF">2021-02-25T10:41:00Z</dcterms:modified>
  <cp:revision>2</cp:revision>
  <dc:subject/>
  <dc:title>Финансијски извештај о пословању</dc:title>
</cp:coreProperties>
</file>